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imiamet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oruse 1, Tartu 50411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7 374 140</w:t>
      </w:r>
    </w:p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Faks: 7 374 152</w:t>
      </w:r>
    </w:p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TAOTLUS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üügiloata ravimi veterinaarseks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721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imeaine(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E271D"/>
                <w:sz w:val="22"/>
                <w:szCs w:val="18"/>
                <w:shd w:fill="FFFDF2" w:val="clear"/>
              </w:rPr>
              <w:t xml:space="preserve">Dobutamiin  </w:t>
            </w:r>
          </w:p>
        </w:tc>
      </w:tr>
      <w:tr>
        <w:trPr>
          <w:trHeight w:val="702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vimvorm ja toimeaine(te) sisaldu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fusioonilahuse kontsentraat, 12.5 mg/m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nustamisvii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ravenoosne</w:t>
            </w:r>
          </w:p>
        </w:tc>
      </w:tr>
      <w:tr>
        <w:trPr>
          <w:trHeight w:val="143" w:hRule="atLeast"/>
        </w:trPr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4. Ravimi kogus (kuni 12 kuu vajadus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[kogus] [ühik]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000 ml (N 5 orig; pakendis 10 x 20 ml ampulli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aotluse meditsiiniline põhjend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Näidustus: südamelihase kontraktiilsuse parandamine üldanesteesia ajal tekkinud hüpotensiooni raviks; hüpotensiooni ravi neonataalvarssa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Loomaliik: hobu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*Meditsiiniline põhjendus müügiloata ravimi kasutamiseks: Hetkel ei ole antud näidustuseks müügiloaga preparaati saadaval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Veterinaararsti kinnit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X Käesolevaga kinnitan, et ravim on ette nähtud minu järelvalve all olevate looma(de) raviks. </w:t>
            </w:r>
          </w:p>
        </w:tc>
      </w:tr>
      <w:tr>
        <w:trPr>
          <w:trHeight w:val="1984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nimi: Reet Her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: 02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upäev ja allkiri: 27.02.20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inaararsti kontaktandm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ökoht: Eesti Maaülikool, suurloomakliini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dress: Kreutzwaldi 62, Ta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52 22 0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st: suurloomakliinik@emu.ee</w:t>
            </w:r>
          </w:p>
        </w:tc>
      </w:tr>
      <w:tr>
        <w:trPr>
          <w:trHeight w:val="1173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 Ravimit väljastava hulgimüügiettevõtte ja/või apteegi andmed </w:t>
            </w:r>
            <w:r>
              <w:rPr>
                <w:rFonts w:cs="Arial" w:ascii="Arial" w:hAnsi="Arial"/>
                <w:sz w:val="22"/>
                <w:szCs w:val="22"/>
              </w:rPr>
              <w:t>[täidab taotluse edastav hulgimüügiettevõte või apteek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tevõtte nimi: Eesti Maaülikooli Apte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tevõtte aadress: Kreutzwaldi 62, Tar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 7313204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E-post: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janne.tamm</w:t>
              </w:r>
              <w:r>
                <w:rPr>
                  <w:rStyle w:val="InternetLink"/>
                  <w:rFonts w:cs="Arial" w:ascii="Arial" w:hAnsi="Arial"/>
                  <w:b/>
                  <w:bCs/>
                </w:rPr>
                <w:t>@emu.e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sMrk">
    <w:name w:val="Päis Mär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ne.tamm@emu.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02:00Z</dcterms:created>
  <dc:creator>anne.vaasa</dc:creator>
  <dc:description/>
  <cp:keywords/>
  <dc:language>en-US</dc:language>
  <cp:lastModifiedBy>Reet Herm</cp:lastModifiedBy>
  <cp:lastPrinted>2017-02-01T09:39:00Z</cp:lastPrinted>
  <dcterms:modified xsi:type="dcterms:W3CDTF">2025-02-27T10:08:00Z</dcterms:modified>
  <cp:revision>3</cp:revision>
  <dc:subject/>
  <dc:title>Sotsiaalministri 18</dc:title>
</cp:coreProperties>
</file>